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1418185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68937893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38842353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